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The Human Phone"</w:t>
            </w:r>
          </w:p>
          <w:p>
            <w:pPr>
              <w:pStyle w:val="P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A playful and revealing dynamic that simulates the classic "broken phone", but with emotional or symbolic messages. The goal is to observe how a message transforms when it passes through several people without full context.</w:t>
            </w:r>
          </w:p>
          <w:p>
            <w:pPr>
              <w:pStyle w:val="NormalWeb"/>
              <w:rPr>
                <w:lang w:val="es-ES" w:eastAsia="es-ES"/>
              </w:rPr>
            </w:pPr>
            <w:r>
              <w:rPr>
                <w:lang w:val="es-ES"/>
              </w:rPr>
              <w:t>.</w:t>
            </w:r>
          </w:p>
          <w:p>
            <w:pPr>
              <w:pStyle w:val="P5"/>
              <w:spacing w:before="0" w:after="0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To make </w:t>
            </w:r>
            <w:r>
              <w:rPr>
                <w:rStyle w:val="StrongEmphasis"/>
              </w:rPr>
              <w:t>noise and distortions in communication visible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Encourage </w:t>
            </w:r>
            <w:r>
              <w:rPr>
                <w:rStyle w:val="StrongEmphasis"/>
              </w:rPr>
              <w:t>active listening and expressive clarity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Reflect on </w:t>
            </w:r>
            <w:r>
              <w:rPr>
                <w:rStyle w:val="StrongEmphasis"/>
              </w:rPr>
              <w:t>communicative responsibility</w:t>
            </w:r>
            <w:r>
              <w:rPr/>
              <w:t xml:space="preserve"> in group setting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a </w:t>
            </w:r>
            <w:r>
              <w:rPr>
                <w:rStyle w:val="StrongEmphasis"/>
              </w:rPr>
              <w:t>sense of humour and empathy</w:t>
            </w:r>
            <w:r>
              <w:rPr/>
              <w:t xml:space="preserve"> in the face of communicative errors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This tool allows you to work on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rStyle w:val="StrongEmphasis"/>
              </w:rPr>
              <w:t>Verbal precision</w:t>
            </w:r>
            <w:r>
              <w:rPr/>
              <w:t xml:space="preserve"> and </w:t>
            </w:r>
            <w:r>
              <w:rPr>
                <w:rStyle w:val="StrongEmphasis"/>
              </w:rPr>
              <w:t>attention to detail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rStyle w:val="StrongEmphasis"/>
              </w:rPr>
              <w:t>emotional interpretation</w:t>
            </w:r>
            <w:r>
              <w:rPr/>
              <w:t xml:space="preserve"> of message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rStyle w:val="StrongEmphasis"/>
              </w:rPr>
              <w:t>importance of context</w:t>
            </w:r>
            <w:r>
              <w:rPr/>
              <w:t xml:space="preserve"> and communicative intentio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rust </w:t>
            </w:r>
            <w:r>
              <w:rPr>
                <w:rStyle w:val="StrongEmphasis"/>
              </w:rPr>
              <w:t>and tolerance for error</w:t>
            </w:r>
            <w:r>
              <w:rPr/>
              <w:t xml:space="preserve"> as part of the communication process</w:t>
            </w:r>
            <w:r>
              <w:rPr>
                <w:lang w:val="en-US"/>
              </w:rPr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Cards with symbolic or emotional phrases (e.g., "Today I feel like a compass with no direction"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mple space to form a row or circle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ft music for ambiance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Optional: cards with emojis to represent emotions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 facilitator whispers a sentence to the first person in the group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is person transmits it to the ear of the next person, and so on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 last person says out loud what they received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ompared to the original sentenc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Reflection is made on changes, interpretations and learning.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 w:eastAsia="es-E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communicating is not just talking: it is listening, interpreting and transmitting carefully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communicative errors are learning opportunities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clarity and empathy enhance interpersonal connection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sessionlab.com/library/communication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Corbel" w:cs="Corbel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Communica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Corbel" w:cs="Corbel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 xml:space="preserve"> </w:t>
                    </w: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Communica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ssionlab.com/library/communica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32:00Z</dcterms:created>
  <dc:creator>I and F</dc:creator>
  <dc:description/>
  <cp:keywords/>
  <dc:language>en-US</dc:language>
  <cp:lastModifiedBy>rociotrigueros@aprofem.org</cp:lastModifiedBy>
  <dcterms:modified xsi:type="dcterms:W3CDTF">2025-11-06T10:32:00Z</dcterms:modified>
  <cp:revision>2</cp:revision>
  <dc:subject/>
  <dc:title/>
</cp:coreProperties>
</file>